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spacing w:before="100" w:after="100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  <w:t>Top of Form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Copperplate Gothic Bold" w:ascii="Copperplate Gothic Bold" w:hAnsi="Copperplate Gothic Bold"/>
          <w:sz w:val="36"/>
        </w:rPr>
        <w:t>Web Page Evaluation Rubric</w:t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ame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Scott Cooke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ection [Select One]: </w:t>
      </w:r>
      <w:r>
        <w:fldChar w:fldCharType="begin">
          <w:ffData>
            <w:name w:val="__Fieldmark__1_3538090693"/>
            <w:enabled/>
            <w:ddList>
              <w:result w:val="1"/>
              <w:listEntry w:val="Select One"/>
              <w:listEntry w:val="EDU 290"/>
              <w:listEntry w:val="EDU 290H"/>
            </w:ddList>
          </w:ffData>
        </w:fldChar>
      </w:r>
      <w:r>
        <w:rPr>
          <w:rFonts w:cs="Comic Sans MS" w:ascii="Comic Sans MS" w:hAnsi="Comic Sans MS"/>
        </w:rPr>
        <w:instrText xml:space="preserve"> FORMDROPDOWN </w:instrText>
      </w:r>
      <w:r>
        <w:rPr>
          <w:rFonts w:cs="Comic Sans MS" w:ascii="Comic Sans MS" w:hAnsi="Comic Sans MS"/>
        </w:rPr>
        <w:fldChar w:fldCharType="separate"/>
      </w:r>
      <w:bookmarkStart w:id="0" w:name="__Fieldmark__1_3538090693"/>
      <w:bookmarkStart w:id="1" w:name="__Fieldmark__1_3538090693"/>
      <w:bookmarkEnd w:id="1"/>
      <w:r/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itle of Sit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LDA-Learning Disabilities Association of America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ite URL: http://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www.ldanatl.org/index.cfm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urriculum Area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 xml:space="preserve">Special Education 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bjectives supported by this sit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Comic Sans MS" w:ascii="Comic Sans MS" w:hAnsi="Comic Sans MS"/>
        </w:rPr>
        <w:instrText xml:space="preserve"> FORMTEXT </w:instrText>
      </w:r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separate"/>
      </w:r>
      <w:r>
        <w:rPr>
          <w:rFonts w:cs="Comic Sans MS" w:ascii="Comic Sans MS" w:hAnsi="Comic Sans MS"/>
        </w:rPr>
        <w:t>To help inform and help teacher, student and parent about Learning Disabilities.</w:t>
      </w:r>
      <w:r/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rPr/>
        <w:t>Check one Level for each row in the rubric below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2072"/>
        <w:gridCol w:w="2614"/>
        <w:gridCol w:w="2414"/>
        <w:gridCol w:w="2285"/>
      </w:tblGrid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4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uthorit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" w:name="__Fieldmark__6_3538090693"/>
            <w:bookmarkStart w:id="3" w:name="__Fieldmark__6_3538090693"/>
            <w:bookmarkEnd w:id="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No author is listed and no email contact is provide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" w:name="__Fieldmark__7_3538090693"/>
            <w:bookmarkStart w:id="5" w:name="__Fieldmark__7_3538090693"/>
            <w:bookmarkEnd w:id="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No author is listed but an email contact is provided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" w:name="__Fieldmark__8_3538090693"/>
            <w:bookmarkStart w:id="7" w:name="__Fieldmark__8_3538090693"/>
            <w:bookmarkEnd w:id="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n author is listed with no credentials but you cannot tell if the author is the creator of the materials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" w:name="__Fieldmark__9_3538090693"/>
            <w:bookmarkStart w:id="9" w:name="__Fieldmark__9_3538090693"/>
            <w:bookmarkEnd w:id="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n author is listed with appropriate credentials and is the creator of the materials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ffiliatio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" w:name="__Fieldmark__10_3538090693"/>
            <w:bookmarkStart w:id="11" w:name="__Fieldmark__10_3538090693"/>
            <w:bookmarkEnd w:id="1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t is unclear what institution supports this information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2" w:name="__Fieldmark__11_3538090693"/>
            <w:bookmarkStart w:id="13" w:name="__Fieldmark__11_3538090693"/>
            <w:bookmarkEnd w:id="1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 commercial Internet provider supports the site but it is unclear if the author has any connection with a larger institution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4" w:name="__Fieldmark__12_3538090693"/>
            <w:bookmarkStart w:id="15" w:name="__Fieldmark__12_3538090693"/>
            <w:bookmarkEnd w:id="1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site is supported by a larger institution but some bias is apparent in the information from the institution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6" w:name="__Fieldmark__13_3538090693"/>
            <w:bookmarkStart w:id="17" w:name="__Fieldmark__13_3538090693"/>
            <w:bookmarkEnd w:id="1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site is supported by a reputable institution without bias in the information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Objectivit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8" w:name="__Fieldmark__14_3538090693"/>
            <w:bookmarkStart w:id="19" w:name="__Fieldmark__14_3538090693"/>
            <w:bookmarkEnd w:id="1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a virtual soapbox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0" w:name="__Fieldmark__15_3538090693"/>
            <w:bookmarkStart w:id="21" w:name="__Fieldmark__15_3538090693"/>
            <w:bookmarkEnd w:id="2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some bias and a great deal of advertising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2" w:name="__Fieldmark__16_3538090693"/>
            <w:bookmarkStart w:id="23" w:name="__Fieldmark__16_3538090693"/>
            <w:bookmarkEnd w:id="2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some advertising and minimal bias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4" w:name="__Fieldmark__17_3538090693"/>
            <w:bookmarkStart w:id="25" w:name="__Fieldmark__17_3538090693"/>
            <w:bookmarkEnd w:id="2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little advertising and is free of bias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udienc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6" w:name="__Fieldmark__18_3538090693"/>
            <w:bookmarkStart w:id="27" w:name="__Fieldmark__18_3538090693"/>
            <w:bookmarkEnd w:id="2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not appropriate for my audience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8" w:name="__Fieldmark__19_3538090693"/>
            <w:bookmarkStart w:id="29" w:name="__Fieldmark__19_3538090693"/>
            <w:bookmarkEnd w:id="2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bove the level of my audience but some of the information is useful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0" w:name="__Fieldmark__20_3538090693"/>
            <w:bookmarkStart w:id="31" w:name="__Fieldmark__20_3538090693"/>
            <w:bookmarkEnd w:id="3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t an appropriate level for my audience and some of the information is useful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2" w:name="__Fieldmark__21_3538090693"/>
            <w:bookmarkStart w:id="33" w:name="__Fieldmark__21_3538090693"/>
            <w:bookmarkEnd w:id="3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t an appropriate level and the information is suitable for my classroom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Currenc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4" w:name="__Fieldmark__22_3538090693"/>
            <w:bookmarkStart w:id="35" w:name="__Fieldmark__22_3538090693"/>
            <w:bookmarkEnd w:id="3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on the page has not been revised since 1998 or no date can be locate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6" w:name="__Fieldmark__23_3538090693"/>
            <w:bookmarkStart w:id="37" w:name="__Fieldmark__23_3538090693"/>
            <w:bookmarkEnd w:id="3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on the page has not been updated since 1998 but the information is still of good quality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8" w:name="__Fieldmark__24_3538090693"/>
            <w:bookmarkStart w:id="39" w:name="__Fieldmark__24_3538090693"/>
            <w:bookmarkEnd w:id="3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has been updated in the last year and seems to reflect currency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0" w:name="__Fieldmark__25_3538090693"/>
            <w:bookmarkStart w:id="41" w:name="__Fieldmark__25_3538090693"/>
            <w:bookmarkEnd w:id="4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has been updated in the last three months, is current, and up to date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Content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2" w:name="__Fieldmark__26_3538090693"/>
            <w:bookmarkStart w:id="43" w:name="__Fieldmark__26_3538090693"/>
            <w:bookmarkEnd w:id="4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on the Web page does not relate to my objectives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4" w:name="__Fieldmark__27_3538090693"/>
            <w:bookmarkStart w:id="45" w:name="__Fieldmark__27_3538090693"/>
            <w:bookmarkEnd w:id="4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 but many of the links do not work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6" w:name="__Fieldmark__28_3538090693"/>
            <w:bookmarkStart w:id="47" w:name="__Fieldmark__28_3538090693"/>
            <w:bookmarkEnd w:id="4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, links work, but the site is not well organize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8" w:name="__Fieldmark__29_3538090693"/>
            <w:bookmarkStart w:id="49" w:name="__Fieldmark__29_3538090693"/>
            <w:bookmarkEnd w:id="4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, links work, and the site is well organized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Web Si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Desig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50" w:name="__Fieldmark__30_3538090693"/>
            <w:bookmarkStart w:id="51" w:name="__Fieldmark__30_3538090693"/>
            <w:bookmarkEnd w:id="5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does not load well and is difficult to rea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52" w:name="__Fieldmark__31_3538090693"/>
            <w:bookmarkStart w:id="53" w:name="__Fieldmark__31_3538090693"/>
            <w:bookmarkEnd w:id="5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slowly and the general appearance is poor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54" w:name="__Fieldmark__32_3538090693"/>
            <w:bookmarkStart w:id="55" w:name="__Fieldmark__32_3538090693"/>
            <w:bookmarkEnd w:id="5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well but the site is not easy to navigate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56" w:name="__Fieldmark__33_3538090693"/>
            <w:bookmarkStart w:id="57" w:name="__Fieldmark__33_3538090693"/>
            <w:bookmarkEnd w:id="5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well, is easy to navigate, is visually pleasing, and is easy to read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mments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Comic Sans MS" w:ascii="Comic Sans MS" w:hAnsi="Comic Sans MS"/>
        </w:rPr>
        <w:instrText xml:space="preserve"> FORMTEXT </w:instrText>
      </w:r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separate"/>
      </w:r>
      <w:r>
        <w:rPr>
          <w:rFonts w:cs="Comic Sans MS" w:ascii="Comic Sans MS" w:hAnsi="Comic Sans MS"/>
        </w:rPr>
        <w:t>     </w:t>
      </w:r>
      <w:r/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</w:r>
      <w:r>
        <w:br w:type="page"/>
      </w:r>
    </w:p>
    <w:p>
      <w:pPr>
        <w:pStyle w:val="ZTopofForm"/>
        <w:numPr>
          <w:ilvl w:val="0"/>
          <w:numId w:val="0"/>
        </w:numPr>
        <w:rPr>
          <w:rFonts w:ascii="Copperplate Gothic Bold" w:hAnsi="Copperplate Gothic Bold" w:cs="Copperplate Gothic Bold"/>
          <w:vanish w:val="false"/>
        </w:rPr>
      </w:pPr>
      <w:r>
        <w:rPr>
          <w:rFonts w:cs="Copperplate Gothic Bold" w:ascii="Copperplate Gothic Bold" w:hAnsi="Copperplate Gothic Bold"/>
          <w:vanish w:val="false"/>
        </w:rPr>
      </w:r>
      <w:r>
        <w:br w:type="page"/>
      </w:r>
    </w:p>
    <w:p>
      <w:pPr>
        <w:pStyle w:val="ZTopofForm"/>
        <w:rPr/>
      </w:pPr>
      <w:r>
        <w:rPr>
          <w:rFonts w:cs="Copperplate Gothic Bold" w:ascii="Copperplate Gothic Bold" w:hAnsi="Copperplate Gothic Bold"/>
        </w:rPr>
        <w:t>Top of Form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Copperplate Gothic Bold" w:ascii="Copperplate Gothic Bold" w:hAnsi="Copperplate Gothic Bold"/>
          <w:sz w:val="36"/>
        </w:rPr>
        <w:t>Web Page Evaluation Rubric</w:t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ame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Scott Cooke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ection [Select One]: </w:t>
      </w:r>
      <w:r>
        <w:fldChar w:fldCharType="begin">
          <w:ffData>
            <w:name w:val="__Fieldmark__36_3538090693"/>
            <w:enabled/>
            <w:ddList>
              <w:result w:val="1"/>
              <w:listEntry w:val="Select One"/>
              <w:listEntry w:val="EDU 290"/>
              <w:listEntry w:val="EDU 290H"/>
            </w:ddList>
          </w:ffData>
        </w:fldChar>
      </w:r>
      <w:r>
        <w:rPr>
          <w:rFonts w:cs="Comic Sans MS" w:ascii="Comic Sans MS" w:hAnsi="Comic Sans MS"/>
        </w:rPr>
        <w:instrText xml:space="preserve"> FORMDROPDOWN </w:instrText>
      </w:r>
      <w:r>
        <w:rPr>
          <w:rFonts w:cs="Comic Sans MS" w:ascii="Comic Sans MS" w:hAnsi="Comic Sans MS"/>
        </w:rPr>
        <w:fldChar w:fldCharType="separate"/>
      </w:r>
      <w:bookmarkStart w:id="58" w:name="__Fieldmark__36_3538090693"/>
      <w:bookmarkStart w:id="59" w:name="__Fieldmark__36_3538090693"/>
      <w:bookmarkEnd w:id="59"/>
      <w:r/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itle of Site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Education World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ite URL: http://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www.education-world.com/a_curr/curr139.shtml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urriculum Area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Special Education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bjectives supported by this site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Comic Sans MS" w:ascii="Comic Sans MS" w:hAnsi="Comic Sans MS"/>
        </w:rPr>
        <w:instrText xml:space="preserve"> FORMTEXT </w:instrText>
      </w:r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separate"/>
      </w:r>
      <w:r>
        <w:rPr>
          <w:rFonts w:cs="Comic Sans MS" w:ascii="Comic Sans MS" w:hAnsi="Comic Sans MS"/>
        </w:rPr>
        <w:t>To help techers better reach out to cheildern with Special needs, through there classrooms.</w:t>
      </w:r>
      <w:r/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rPr/>
        <w:t>Check one Level for each row in the rubric below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2072"/>
        <w:gridCol w:w="2614"/>
        <w:gridCol w:w="2414"/>
        <w:gridCol w:w="2285"/>
      </w:tblGrid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4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uthorit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0" w:name="__Fieldmark__41_3538090693"/>
            <w:bookmarkStart w:id="61" w:name="__Fieldmark__41_3538090693"/>
            <w:bookmarkEnd w:id="6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No author is listed and no email contact is provide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2" w:name="__Fieldmark__42_3538090693"/>
            <w:bookmarkStart w:id="63" w:name="__Fieldmark__42_3538090693"/>
            <w:bookmarkEnd w:id="6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No author is listed but an email contact is provided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4" w:name="__Fieldmark__43_3538090693"/>
            <w:bookmarkStart w:id="65" w:name="__Fieldmark__43_3538090693"/>
            <w:bookmarkEnd w:id="6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n author is listed with no credentials but you cannot tell if the author is the creator of the materials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6" w:name="__Fieldmark__44_3538090693"/>
            <w:bookmarkStart w:id="67" w:name="__Fieldmark__44_3538090693"/>
            <w:bookmarkEnd w:id="6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n author is listed with appropriate credentials and is the creator of the materials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ffiliatio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8" w:name="__Fieldmark__45_3538090693"/>
            <w:bookmarkStart w:id="69" w:name="__Fieldmark__45_3538090693"/>
            <w:bookmarkEnd w:id="6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t is unclear what institution supports this information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0" w:name="__Fieldmark__46_3538090693"/>
            <w:bookmarkStart w:id="71" w:name="__Fieldmark__46_3538090693"/>
            <w:bookmarkEnd w:id="7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 commercial Internet provider supports the site but it is unclear if the author has any connection with a larger institution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2" w:name="__Fieldmark__47_3538090693"/>
            <w:bookmarkStart w:id="73" w:name="__Fieldmark__47_3538090693"/>
            <w:bookmarkEnd w:id="7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site is supported by a larger institution but some bias is apparent in the information from the institution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4" w:name="__Fieldmark__48_3538090693"/>
            <w:bookmarkStart w:id="75" w:name="__Fieldmark__48_3538090693"/>
            <w:bookmarkEnd w:id="7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site is supported by a reputable institution without bias in the information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Objectivit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6" w:name="__Fieldmark__49_3538090693"/>
            <w:bookmarkStart w:id="77" w:name="__Fieldmark__49_3538090693"/>
            <w:bookmarkEnd w:id="7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a virtual soapbox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8" w:name="__Fieldmark__50_3538090693"/>
            <w:bookmarkStart w:id="79" w:name="__Fieldmark__50_3538090693"/>
            <w:bookmarkEnd w:id="7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some bias and a great deal of advertising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0" w:name="__Fieldmark__51_3538090693"/>
            <w:bookmarkStart w:id="81" w:name="__Fieldmark__51_3538090693"/>
            <w:bookmarkEnd w:id="8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some advertising and minimal bias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2" w:name="__Fieldmark__52_3538090693"/>
            <w:bookmarkStart w:id="83" w:name="__Fieldmark__52_3538090693"/>
            <w:bookmarkEnd w:id="8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little advertising and is free of bias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udienc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4" w:name="__Fieldmark__53_3538090693"/>
            <w:bookmarkStart w:id="85" w:name="__Fieldmark__53_3538090693"/>
            <w:bookmarkEnd w:id="8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not appropriate for my audience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6" w:name="__Fieldmark__54_3538090693"/>
            <w:bookmarkStart w:id="87" w:name="__Fieldmark__54_3538090693"/>
            <w:bookmarkEnd w:id="8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bove the level of my audience but some of the information is useful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8" w:name="__Fieldmark__55_3538090693"/>
            <w:bookmarkStart w:id="89" w:name="__Fieldmark__55_3538090693"/>
            <w:bookmarkEnd w:id="8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t an appropriate level for my audience and some of the information is useful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0" w:name="__Fieldmark__56_3538090693"/>
            <w:bookmarkStart w:id="91" w:name="__Fieldmark__56_3538090693"/>
            <w:bookmarkEnd w:id="9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t an appropriate level and the information is suitable for my classroom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Currenc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2" w:name="__Fieldmark__57_3538090693"/>
            <w:bookmarkStart w:id="93" w:name="__Fieldmark__57_3538090693"/>
            <w:bookmarkEnd w:id="9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on the page has not been revised since 1998 or no date can be locate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4" w:name="__Fieldmark__58_3538090693"/>
            <w:bookmarkStart w:id="95" w:name="__Fieldmark__58_3538090693"/>
            <w:bookmarkEnd w:id="9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on the page has not been updated since 1998 but the information is still of good quality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6" w:name="__Fieldmark__59_3538090693"/>
            <w:bookmarkStart w:id="97" w:name="__Fieldmark__59_3538090693"/>
            <w:bookmarkEnd w:id="9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has been updated in the last year and seems to reflect currency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8" w:name="__Fieldmark__60_3538090693"/>
            <w:bookmarkStart w:id="99" w:name="__Fieldmark__60_3538090693"/>
            <w:bookmarkEnd w:id="9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has been updated in the last three months, is current, and up to date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Content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0" w:name="__Fieldmark__61_3538090693"/>
            <w:bookmarkStart w:id="101" w:name="__Fieldmark__61_3538090693"/>
            <w:bookmarkEnd w:id="10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on the Web page does not relate to my objectives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2" w:name="__Fieldmark__62_3538090693"/>
            <w:bookmarkStart w:id="103" w:name="__Fieldmark__62_3538090693"/>
            <w:bookmarkEnd w:id="10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 but many of the links do not work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4" w:name="__Fieldmark__63_3538090693"/>
            <w:bookmarkStart w:id="105" w:name="__Fieldmark__63_3538090693"/>
            <w:bookmarkEnd w:id="10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, links work, but the site is not well organize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6" w:name="__Fieldmark__64_3538090693"/>
            <w:bookmarkStart w:id="107" w:name="__Fieldmark__64_3538090693"/>
            <w:bookmarkEnd w:id="10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, links work, and the site is well organized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Web Si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Desig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8" w:name="__Fieldmark__65_3538090693"/>
            <w:bookmarkStart w:id="109" w:name="__Fieldmark__65_3538090693"/>
            <w:bookmarkEnd w:id="10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does not load well and is difficult to rea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10" w:name="__Fieldmark__66_3538090693"/>
            <w:bookmarkStart w:id="111" w:name="__Fieldmark__66_3538090693"/>
            <w:bookmarkEnd w:id="11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slowly and the general appearance is poor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12" w:name="__Fieldmark__67_3538090693"/>
            <w:bookmarkStart w:id="113" w:name="__Fieldmark__67_3538090693"/>
            <w:bookmarkEnd w:id="11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well but the site is not easy to navigate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14" w:name="__Fieldmark__68_3538090693"/>
            <w:bookmarkStart w:id="115" w:name="__Fieldmark__68_3538090693"/>
            <w:bookmarkEnd w:id="11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well, is easy to navigate, is visually pleasing, and is easy to read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mments: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720" w:right="720" w:gutter="0" w:header="0" w:top="720" w:footer="0" w:bottom="10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5061"/>
      </w:pBdr>
      <w:spacing w:before="100" w:after="100"/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5061"/>
      </w:pBdr>
      <w:spacing w:before="100" w:after="100"/>
      <w:jc w:val="center"/>
    </w:pPr>
    <w:rPr>
      <w:rFonts w:ascii="Arial" w:hAnsi="Arial" w:cs="Arial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5:37:00Z</dcterms:created>
  <dc:creator>William Merrill</dc:creator>
  <dc:description/>
  <dc:language>en-US</dc:language>
  <cp:lastModifiedBy>Scott T. Cooke</cp:lastModifiedBy>
  <dcterms:modified xsi:type="dcterms:W3CDTF">2009-09-17T15:37:00Z</dcterms:modified>
  <cp:revision>2</cp:revision>
  <dc:subject/>
  <dc:title>Web Page Evaluation Rubric</dc:title>
</cp:coreProperties>
</file>